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19054410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5873908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614994216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